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Приједлога </w:t>
      </w:r>
      <w:r>
        <w:rPr>
          <w:rFonts w:cs="Cambria" w:ascii="Cambria" w:hAnsi="Cambria"/>
          <w:b/>
          <w:i/>
          <w:sz w:val="24"/>
          <w:lang w:eastAsia="bs-Cyrl-BA"/>
        </w:rPr>
        <w:t>закона о измјенама и допунама Закона о пореском поступку Републике Српске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првој сједници одржаној 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аја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Cambria" w:ascii="Cambria" w:hAnsi="Cambria"/>
          <w:sz w:val="24"/>
          <w:lang w:eastAsia="bs-Cyrl-BA"/>
        </w:rPr>
        <w:t>Приједлог закона о измјенама и допунама Закона о пореском поступку Републике Српске - по хитном поступку</w:t>
      </w:r>
      <w:r>
        <w:rPr>
          <w:rFonts w:cs="Cambria" w:ascii="Cambria" w:hAnsi="Cambria"/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mbria" w:ascii="Cambria" w:hAnsi="Cambria"/>
          <w:sz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Мирослав Брчкало и 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Слободанка Поповић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sz w:val="24"/>
          <w:szCs w:val="24"/>
          <w:lang w:val="sr-CS"/>
        </w:rPr>
      </w:pPr>
      <w:r>
        <w:rPr>
          <w:rFonts w:cs="Calibri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Два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инспекцијама у Републици Српској - по хитном поступку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рвој сједници одржаној 16. мај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закона о измјенама и допунама Закона о инспекцијама у Републици Српској - по хит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Мирослав Брчкало и 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10"/>
          <w:szCs w:val="24"/>
          <w:lang w:val="sr-RS"/>
        </w:rPr>
      </w:pPr>
      <w:r>
        <w:rPr>
          <w:rFonts w:cs="Calibri" w:ascii="Cambria" w:hAnsi="Cambria"/>
          <w:sz w:val="10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Јелена Калајџић, </w:t>
      </w:r>
      <w:r>
        <w:rPr>
          <w:rFonts w:cs="Calibri" w:ascii="Cambria" w:hAnsi="Cambria"/>
          <w:sz w:val="24"/>
          <w:szCs w:val="24"/>
          <w:lang w:val="sr-RS"/>
        </w:rPr>
        <w:t>представник Републичке управе за инспекцијске послов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ва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</w:t>
      </w:r>
      <w:r>
        <w:rPr>
          <w:rFonts w:cs="Cambria" w:ascii="Cambria" w:hAnsi="Cambria"/>
          <w:sz w:val="24"/>
          <w:lang w:val="sr-BA" w:eastAsia="bs-Cyrl-BA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закона о измјенама и допунама Закона о занатско - предузетничкој дјелатности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рвој сједници одржаној 16. мај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закона о измјенама и допунама Закона о занатско - предузетничкој дјелатности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BA" w:eastAsia="bs-Cyrl-BA"/>
        </w:rPr>
      </w:pPr>
      <w:r>
        <w:rPr>
          <w:rFonts w:cs="Cambria" w:ascii="Cambria" w:hAnsi="Cambria"/>
          <w:sz w:val="24"/>
          <w:lang w:val="sr-BA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Мирослав Брчкало и 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Милка Латинчић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индустрије, енергетике и рударства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ва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закона о измјени Закона о порезима на употребу, држање и ношење добара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првој сједници одржаној 16. маја 2016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Arial" w:ascii="Cambria" w:hAnsi="Cambria"/>
          <w:sz w:val="24"/>
          <w:lang w:val="sr-RS"/>
        </w:rPr>
        <w:t>Приједлог закона о измјени Закона о порезима на употребу, држање и ношење добара - по хит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Мирослав Брчкало и 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</w:t>
      </w:r>
      <w:r>
        <w:rPr>
          <w:rFonts w:cs="Calibri" w:ascii="Cambria" w:hAnsi="Cambria"/>
          <w:sz w:val="24"/>
          <w:szCs w:val="24"/>
          <w:lang w:val="sr-RS"/>
        </w:rPr>
        <w:t>Слободанка Поповић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ва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Нацрта закона о жељезницама Републике Српске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рвој сједници одржаној 16. маја 2016. године разматрао је </w:t>
      </w:r>
      <w:r>
        <w:rPr>
          <w:rFonts w:cs="Arial" w:ascii="Cambria" w:hAnsi="Cambria"/>
          <w:sz w:val="24"/>
          <w:lang w:val="sr-RS"/>
        </w:rPr>
        <w:t>Нацрт закона о жељезницама Републике Српске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mbria" w:ascii="Cambria" w:hAnsi="Cambria"/>
          <w:sz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Мирослав Брчкало и 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Arial" w:ascii="Cambria" w:hAnsi="Cambria"/>
          <w:sz w:val="24"/>
          <w:lang w:val="sr-RS"/>
        </w:rPr>
        <w:t xml:space="preserve">Нацрта закона </w:t>
      </w:r>
      <w:r>
        <w:rPr>
          <w:rFonts w:cs="Calibri" w:ascii="Cambria" w:hAnsi="Cambria"/>
          <w:sz w:val="24"/>
          <w:szCs w:val="24"/>
          <w:lang w:val="sr-CS"/>
        </w:rPr>
        <w:t>подни</w:t>
      </w:r>
      <w:r>
        <w:rPr>
          <w:rFonts w:cs="Calibri" w:ascii="Cambria" w:hAnsi="Cambria"/>
          <w:sz w:val="24"/>
          <w:szCs w:val="24"/>
          <w:lang w:val="sr-RS"/>
        </w:rPr>
        <w:t>јела је Весна Вожни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 xml:space="preserve">Министарства саобраћаја и веза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ва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Нацрта закона о мирном рјешавању радних споров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рвој сједници одржаној 16. маја 2016. године разматрао је </w:t>
      </w:r>
      <w:r>
        <w:rPr>
          <w:rFonts w:cs="Arial" w:ascii="Cambria" w:hAnsi="Cambria"/>
          <w:sz w:val="24"/>
          <w:lang w:val="sr-RS"/>
        </w:rPr>
        <w:t>Нацрт закона о мирном рјешавању радних спорова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mbria" w:ascii="Cambria" w:hAnsi="Cambria"/>
          <w:sz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Мирослав Брчкало и 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закон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Тодор Скак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рада и борачко-инвалидске заштит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ва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Такође, Одбор је једногласно усвојио сљедећи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Због значаја материје коју регулише наведени Нацрт закона, потребно је спровести јавну расправу у року од 30 дана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стратегије запошљавања Републике Српске 2016. – 2020. годин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рвој сједници одржаној 16. маја 2016. године разматрао је </w:t>
      </w:r>
      <w:r>
        <w:rPr>
          <w:rFonts w:cs="Cambria" w:ascii="Cambria" w:hAnsi="Cambria"/>
          <w:sz w:val="24"/>
          <w:lang w:eastAsia="bs-Cyrl-BA"/>
        </w:rPr>
        <w:t>Нацрт стратегије запошљавања Републике Српске 2016. – 2020. година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Мирослав Брчкало и 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Нацрта стратегије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дор Скак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рада и борачко-инвалидске заштит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стратегије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 Дванае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Такође, Одбор је једногласно усвојио сљедећи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Због значаја материје коју регулише наведени Нацрт стратегије, потребно је спровести јавну расправу у року од 60 дана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5. године, те о оствареним резултатима у приближавању прописа Републике Српске прописима Европске униј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рвој сједници одржаној 16. мај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Информација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5. године, те о оствареним резултатима у приближавању прописа Републике Српске прописима Европске униј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lang w:val="sr-BA" w:eastAsia="bs-Cyrl-BA"/>
        </w:rPr>
      </w:pPr>
      <w:r>
        <w:rPr>
          <w:rFonts w:cs="Cambria" w:ascii="Cambria" w:hAnsi="Cambria"/>
          <w:sz w:val="24"/>
          <w:lang w:val="sr-BA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Мирослав Брчкало и 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нформације поднијела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Радмила Драгишић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економске односе и регионалну сарадњу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а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нформациј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ва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Информације о реализацији Основа програма социјалног збрињавања радника јануар – децембар 2015. године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Двадесет првој сједници одржаној 16. маја 2016. године разматрао је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Информацију о реализацији Основа програма социјалног збрињавања радника јануар – децембар 2015. године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Мирослав Брчкало и 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Информације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Чедо Коваче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рада и борачко-инвалидске заштит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а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нформациј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ва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Информације о провођењу Стратегије безбједности саобраћаја на путевима Републике Српске 2013. – 2022. година, у 2015. години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рвој сједници одржаној 16. мај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Информацију о провођењу Стратегије безбједности саобраћаја на путевима Републике Српске 2013. – 2022. година, у 2015. години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Мирослав Брчкало и 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нформације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Наташа Костић, </w:t>
      </w:r>
      <w:r>
        <w:rPr>
          <w:rFonts w:cs="Calibri" w:ascii="Cambria" w:hAnsi="Cambria"/>
          <w:sz w:val="24"/>
          <w:szCs w:val="24"/>
          <w:lang w:val="sr-RS"/>
        </w:rPr>
        <w:t>представник Министарства саобраћаја и вез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а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нформациј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ва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1225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одлуке о давању сагласности на одлуку Владе Републике Српске о продаји 64,9998% акција основног капитала акционарског друштва Рудници жељезне руде „Љубија“, Приједор, методом непосредног одабира купц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рвој сједници одржаној 16. мај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одлуке о давању сагласности на одлуку Владе Републике Српске о продаји 64,9998% акција основног капитала акционарског друштва Рудници жељезне руде „Љубија“, Приједор, методом непосредног одабира купца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Мирослав Брчкало и 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Славица Богдано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гласали на сљедећи начин: четири гласа ЗА (Радован Вишковић, Срђан Миловић, Милан Дакић, Добрила Дринић Малић)</w:t>
      </w:r>
      <w:r>
        <w:rPr>
          <w:rFonts w:cs="Calibri" w:ascii="Cambria" w:hAnsi="Cambria"/>
          <w:sz w:val="24"/>
          <w:szCs w:val="24"/>
          <w:lang w:val="sr-RS"/>
        </w:rPr>
        <w:t xml:space="preserve"> и четири 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гласа ПРОТИВ (</w:t>
      </w:r>
      <w:r>
        <w:rPr>
          <w:rFonts w:cs="Calibri" w:ascii="Cambria" w:hAnsi="Cambria"/>
          <w:sz w:val="24"/>
          <w:szCs w:val="24"/>
          <w:lang w:val="sr-CS"/>
        </w:rPr>
        <w:t>Душан Берић, Мурвет Бајрактарев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Гојко Топаловић</w:t>
      </w:r>
      <w:r>
        <w:rPr>
          <w:rFonts w:cs="Calibri" w:ascii="Cambria" w:hAnsi="Cambria"/>
          <w:sz w:val="24"/>
          <w:szCs w:val="24"/>
          <w:lang w:val="sr-RS"/>
        </w:rPr>
        <w:t>)</w:t>
      </w:r>
      <w:r>
        <w:rPr>
          <w:rFonts w:cs="Calibri" w:ascii="Cambria" w:hAnsi="Cambria"/>
          <w:sz w:val="24"/>
          <w:szCs w:val="24"/>
          <w:lang w:val="sr-CS"/>
        </w:rPr>
        <w:t>, тако да није постојала потребна већина утврђена Пословником Народне скупштине Републике Српске да се донесе став везан за предложену тачку дневног ред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Дванаесте сједнице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225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одлуке о усвајању Приједлога Зонинг плана  подручја посебне намјене „Андрићград“ по скраће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рвој сједници одржаној 16. маја 2016. године разматрао је </w:t>
      </w:r>
      <w:r>
        <w:rPr>
          <w:rFonts w:cs="Arial" w:ascii="Cambria" w:hAnsi="Cambria"/>
          <w:sz w:val="24"/>
          <w:lang w:val="sr-RS"/>
        </w:rPr>
        <w:t>Приједлог одлуке о усвајању Приједлога Зонинг плана  подручја посебне намјене „Андрићград“ по скраће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Мирослав Брчкало и 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Драган Јевт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одлуке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ва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225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6. мај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одлуке о усвајању Приједлога Плана парцелације за аутопут Бања Лука - Добој по скраћеном поступку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вадесет првој сједници одржаној 16. маја 2016. године разматрао је </w:t>
      </w:r>
      <w:r>
        <w:rPr>
          <w:rFonts w:eastAsia="Calibri" w:cs="Cambria" w:ascii="Cambria" w:hAnsi="Cambria"/>
          <w:sz w:val="24"/>
          <w:szCs w:val="24"/>
          <w:lang w:val="sr-CS" w:eastAsia="en-US"/>
        </w:rPr>
        <w:t>Приједлог одлуке о усвајању Приједлога Плана парцелације за аутопут Бања Лука - Добој по скраће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Мирослав Брчкало и Томислав Прпош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10"/>
          <w:szCs w:val="24"/>
          <w:lang w:val="sr-RS"/>
        </w:rPr>
      </w:pPr>
      <w:r>
        <w:rPr>
          <w:rFonts w:cs="Calibri" w:ascii="Cambria" w:hAnsi="Cambria"/>
          <w:sz w:val="10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Драган Јевт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одлуке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Два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8:00Z</dcterms:created>
  <dc:creator>STIJAK MIROSLAV</dc:creator>
  <dc:description/>
  <cp:keywords/>
  <dc:language>en-US</dc:language>
  <cp:lastModifiedBy>Mirna Stevanovic</cp:lastModifiedBy>
  <cp:lastPrinted>2016-03-01T08:47:00Z</cp:lastPrinted>
  <dcterms:modified xsi:type="dcterms:W3CDTF">2016-05-18T09:14:00Z</dcterms:modified>
  <cp:revision>3</cp:revision>
  <dc:subject/>
  <dc:title>Датум, 10</dc:title>
</cp:coreProperties>
</file>